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9</w:t>
        <w:tab/>
        <w:t>D.</w:t>
        <w:tab/>
        <w:t>Form: Irrevocability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19-1</w:t>
        <w:tab/>
        <w:t>Irrevocability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THREE Irrevocability of Trus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is trust is irrevocable and may not be altered or amended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4</dc:title>
</cp:coreProperties>
</file>